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Realizacja projektu „Wymiana nawierzchni na placu zabaw w parku nad Balatonem”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30/19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41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9-03-22T09:41:00Z</dcterms:modified>
  <cp:revision>2</cp:revision>
  <dc:subject/>
  <dc:title/>
</cp:coreProperties>
</file>